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8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B/C02.PNJ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Ćwiczenia fonetyczn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Practical Phone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takl@uj.edu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Język angie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iom językowy B1+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1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 </w:t>
              <w:tab/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omieszczenia dydaktyczne Filii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praktyczne / laboratoryjne/ praca w grupach /parach/indywidualna, prezentacja, systematyczna powtórk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O'Connor J.D., Fletcher, C. 2004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Sounds Englis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, Pearson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. Mortimer, C. 2000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lements of Pronunciation. Intensive practice for intermediate and more advanced studen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CUP.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Sobkowiak, W. 2008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English Phonetics for Pol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Wydawnictwo Poznańskie: Pozna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. Wells, J.C.2005, Pronunciation Dictionary, Longman: Harlow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>
          <w:trHeight w:val="90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- zapoznanie studentów z elementami / cechami angielskiego systemu dźwiękowego oraz wyjątkami fonetycznymi (prezentacja, praca indywidualna lub w parach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wskazanie na podobieństwa i różnice między angielszczyzną brytyjską i amerykańską (prezentacja, praca indywidualna/ w parach/ w grupi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- przedstawienie podstawowych zjawisk mowy łączonej z punktu widzenia produkcji i percepcji (prezentacja, praca indywidualna, powtarzanie za prowadzącym, praca własna w domu)</w:t>
            </w:r>
          </w:p>
        </w:tc>
      </w:tr>
      <w:tr>
        <w:trPr>
          <w:trHeight w:val="907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 (105h)</w:t>
            </w:r>
          </w:p>
          <w:p>
            <w:pPr>
              <w:pStyle w:val="Normal"/>
              <w:snapToGrid w:val="false"/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stawowa terminologia fonetyczna</w:t>
            </w:r>
          </w:p>
          <w:p>
            <w:pPr>
              <w:pStyle w:val="Normal"/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odstawowe organy artykulacyjne oraz ich funkcje językowe i pozajęzykowe. </w:t>
            </w:r>
          </w:p>
          <w:p>
            <w:pPr>
              <w:pStyle w:val="Normal"/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System językowy brytyjskiej odmiany języka angielskiego (samogłoski, spółgłoski) (Współczesne RP) również w ujęciu kontrastywnym</w:t>
            </w:r>
          </w:p>
          <w:p>
            <w:pPr>
              <w:pStyle w:val="Normal"/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Charakterystyczne cechy amerykańskiego angielskiego. </w:t>
            </w:r>
          </w:p>
          <w:p>
            <w:pPr>
              <w:pStyle w:val="Normal"/>
              <w:snapToGrid w:val="false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Wyjątki fonetyczne. (na bazie: Sobkowiak (2008))</w:t>
            </w:r>
          </w:p>
          <w:p>
            <w:pPr>
              <w:pStyle w:val="Normal"/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Zjawiska mowy łączonej z naciskiem na poprawne stosowanie słabych form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16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64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oraz charakteryzuje ogólną i szczegółową terminologię z zakresu fonetyki języka angielskiego ukierunkowaną na zastosowania praktyczne w prowadzonej działalności zawodowej filologa anglisty oraz w działalności kulturalnej i medialnej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zuje metody analizy i interpretacji elementów fonetyki języka angielskiego oraz ich zastosowania praktyczne w prowadzonej działalności zawodowej filolog anglisty oraz w działalności kulturalnej i medialnej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fonetycznych normach wymowy angielskiej stosowanych w działalności  zawodowej filologa anglisty oraz w działalności kulturalnej i medialnej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9</w:t>
            </w:r>
          </w:p>
        </w:tc>
      </w:tr>
      <w:tr>
        <w:trPr>
          <w:trHeight w:val="284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eprowadzić podstawową diagnozę i ocenę potrzeb odbiorców usług anglistycznych z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zakresu fonety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działalności zawodowej filolog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nglis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siada umiejętności merytorycznej argumentacji dotyczącej fonetyki języka angielskiego z wykorzystaniem poglądów innych autorów oraz analizy i formułowania samodzielnych sądów i wniosków  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umiejętności fonetyczne w zakresie języka angielskiego zgodne z  wymaganiami określonymi dla poziomu C1 ESOKJ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amodzielnie planuje i realizuje podnoszenie poziomu swojej wymowy przez całe życie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5</w:t>
            </w:r>
          </w:p>
        </w:tc>
      </w:tr>
      <w:tr>
        <w:trPr>
          <w:trHeight w:val="284" w:hRule="atLeast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poziomu swojej wiedzy i umiejętności, zdaje sobie sprawę z konieczności ustawicznego kształcenia się w zakresie fonetyki języka angielskiego, ciągle doskonali swoje kompetencje zawodowe i wyznacza kierunki własnego rozwoju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przygotowany do odpowiedzialnego pełnienia ról zawodowych związanych ze specyfiką swojej przyszłej pracy filologa anglisty, przyjmowania odpowiedzialności za skutki swoich działań (brak właściwej wymowy) i przestrzegania zasad etyki zawodowej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2334"/>
      </w:tblGrid>
      <w:tr>
        <w:trPr>
          <w:trHeight w:val="284" w:hRule="atLeast"/>
        </w:trPr>
        <w:tc>
          <w:tcPr>
            <w:tcW w:w="98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1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29"/>
      </w:tblGrid>
      <w:tr>
        <w:trPr>
          <w:trHeight w:val="284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terminologię oraz zagadnienia teoretyczne w dostatecznym stopniu,  popełnia wiele błędów w wymowie oraz w transkrypcji fonetycznej; jest rzadko aktywny na zajęciach; zdarza się studentowi nie być przygotowanym zajęć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terminologię oraz zagadnienia teoretyczne w zadowalającym stopniu, popełnia znaczną ilość błędów w wymowie oraz w transkrypcji fonetycznej; jest sporadycznie aktywny na zajęciach; czasami zdarza się studentowi nie być przygotowanym zajęć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ologię oraz zagadnienia teoretyczne w dobrym stopniu, popełnia niewiele błędów w głoskach indywidualnych ale wiele w mowie łączonej, sprawnie operuje transkrypcją fonetyczną; jest aktywny na zajęciach i dostatecznie przygotowany do zaję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ologię oraz zagadnienia teoretyczne w dobrym stopniu, nie popełnia błędów w głoskach indywidualnych ale zdarzają się błędy w mowie łączonej i wyjątkach fonetycznych, dobrze opanował transkrypcję fonetyczną; jest aktywny na zajęciach i dobrze przygotowany do zaję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ologię oraz zagadnienia teoretyczne w bardzo dobrym stopniu, nie popełnia błędów w głoskach lub wyjątkach fonetycznych ale mogą się zdarzyć błędy w mowie łączonej, bardzo dobrze stosuje transkrypcję fonetyczną; wyróżnia się aktywnością i przygotowaniem do zaję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4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3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;Arial" w:hAnsi="Arial Unicode MS;Arial" w:eastAsia="Arial Unicode MS;Arial" w:cs="Arial Unicode MS;Arial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02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19T15:22:00Z</dcterms:modified>
  <cp:revision>43</cp:revision>
  <dc:subject/>
  <dc:title>Microsoft Word - przewodnik_po_sylabusie_ug-1.doc</dc:title>
</cp:coreProperties>
</file>